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bookmarkStart w:id="0" w:name="_Hlk208303027"/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</w:t>
      </w:r>
      <w:bookmarkEnd w:id="0"/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5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ind w:right="-3970" w:hanging="0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</w:rPr>
        <w:t>10.09.2025 г.                                                                    № 46-рг</w:t>
      </w:r>
    </w:p>
    <w:p>
      <w:pPr>
        <w:pStyle w:val="Normal"/>
        <w:overflowPunct w:val="false"/>
        <w:autoSpaceDE w:val="false"/>
        <w:ind w:right="-3970" w:hanging="0"/>
        <w:jc w:val="both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/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дополнений 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к распоряжени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24.12.2019 г. № 70-р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160.1. Бюджетного кодекса Российской Федерации, Уставом</w:t>
      </w:r>
      <w:r>
        <w:rPr/>
        <w:t xml:space="preserve"> </w:t>
      </w:r>
      <w:r>
        <w:rPr>
          <w:sz w:val="28"/>
          <w:szCs w:val="28"/>
        </w:rPr>
        <w:t>Азейского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ополнить перечень кодов доходов, администратором которых является Администрация Азейского сельского поселения КБК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bookmarkStart w:id="1" w:name="_Hlk208236036"/>
      <w:r>
        <w:rPr>
          <w:sz w:val="28"/>
          <w:szCs w:val="28"/>
        </w:rPr>
        <w:t>911 1 17 15030 10 1125 150</w:t>
      </w:r>
      <w:bookmarkEnd w:id="1"/>
      <w:r>
        <w:rPr>
          <w:sz w:val="28"/>
          <w:szCs w:val="28"/>
        </w:rPr>
        <w:tab/>
      </w:r>
      <w:bookmarkStart w:id="2" w:name="_Hlk208236099"/>
      <w:r>
        <w:rPr>
          <w:sz w:val="28"/>
          <w:szCs w:val="28"/>
        </w:rPr>
        <w:t xml:space="preserve">«Инициативные платежи, зачисляемые в бюджеты сельских поселений </w:t>
      </w:r>
      <w:bookmarkStart w:id="3" w:name="_Hlk208236072"/>
      <w:r>
        <w:rPr>
          <w:sz w:val="28"/>
          <w:szCs w:val="28"/>
        </w:rPr>
        <w:t>(«Площадка для уличных мероприятий. «Уличная сцена» «МКУК «КДЦ с.Азей»)</w:t>
      </w:r>
      <w:bookmarkEnd w:id="3"/>
      <w:r>
        <w:rPr>
          <w:sz w:val="28"/>
          <w:szCs w:val="28"/>
        </w:rPr>
        <w:t>».</w:t>
      </w:r>
      <w:bookmarkEnd w:id="2"/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еречень кодов доходов, администратором которых является Администрация Азейского сельского поселения согласно приложению, к настоящему распоря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Азей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В. Горб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992"/>
        <w:gridCol w:w="7655"/>
        <w:gridCol w:w="20920"/>
      </w:tblGrid>
      <w:tr>
        <w:trPr>
          <w:trHeight w:val="255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151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 xml:space="preserve">Приложение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151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к распоряжению администрации</w:t>
            </w:r>
          </w:p>
          <w:p>
            <w:pPr>
              <w:pStyle w:val="Normal"/>
              <w:ind w:right="21514" w:hanging="0"/>
              <w:jc w:val="right"/>
              <w:rPr/>
            </w:pPr>
            <w:r>
              <w:rPr/>
              <w:t>Азейского сельского поселения</w:t>
            </w:r>
          </w:p>
          <w:p>
            <w:pPr>
              <w:pStyle w:val="Normal"/>
              <w:ind w:right="21514" w:hanging="0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от 10.09.2025г. № 46-рг</w:t>
            </w:r>
          </w:p>
          <w:p>
            <w:pPr>
              <w:pStyle w:val="Normal"/>
              <w:ind w:right="215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дминистраторы доходов бюджет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сельского поселения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Азейского сельского поселения 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08 04020 01 1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1 08 04020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5025 1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9045 1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</w:t>
            </w:r>
            <w:r>
              <w:rPr>
                <w:lang w:val="en-US"/>
              </w:rPr>
              <w:t>1995</w:t>
            </w:r>
            <w:r>
              <w:rPr/>
              <w:t xml:space="preserve"> 10 0001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1 1 13 02</w:t>
            </w:r>
            <w:r>
              <w:rPr>
                <w:lang w:val="en-US"/>
              </w:rPr>
              <w:t>065</w:t>
            </w:r>
            <w:r>
              <w:rPr/>
              <w:t xml:space="preserve"> 10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1 1 13 02995 10 000</w:t>
            </w:r>
            <w:r>
              <w:rPr>
                <w:lang w:val="en-US"/>
              </w:rPr>
              <w:t>3</w:t>
            </w:r>
            <w:r>
              <w:rPr/>
              <w:t xml:space="preserve">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(дебиторская задолженность прошлых лет)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4 02053 10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4 06025 10 0000 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107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2020 02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911 1 16 07010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7090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1006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" w:name="_Hlk208224093"/>
            <w:r>
              <w:rPr/>
              <w:t>911 1 17 15030 10 1125 150</w:t>
            </w:r>
            <w:bookmarkEnd w:id="4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bookmarkStart w:id="5" w:name="_Hlk208224126"/>
            <w:r>
              <w:rPr/>
              <w:t>Инициативные платежи, зачисляемые в бюджеты сельских поселений («Площадка для уличных  мероприятий. «Уличная сцена» «МКУК «КДЦ с.Азей»)</w:t>
            </w:r>
            <w:bookmarkEnd w:id="5"/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5001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5002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6001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9999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1 2 02 20077 10 0000 15</w:t>
            </w:r>
            <w:r>
              <w:rPr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1 2 02 25467 10 0000 15</w:t>
            </w:r>
            <w:r>
              <w:rPr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9999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5118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0024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9999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0014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9999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14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24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54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1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   финансовое обеспечение дорожной деятельности, в том числе 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2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8 0500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8 1000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2 19 60010 10 0000 150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920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F38D8C32E9D685551146F4C4D0789B0C91A7D3E6D5E8DD1D5B404A4F1D59EF2F772F021D23AA502017BCBE1A7DAC2D6F587E2F7CB65F3y04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0:00Z</dcterms:created>
  <dc:creator>Administrator</dc:creator>
  <dc:description/>
  <cp:keywords/>
  <dc:language>en-US</dc:language>
  <cp:lastModifiedBy>User</cp:lastModifiedBy>
  <cp:lastPrinted>2025-01-22T10:03:00Z</cp:lastPrinted>
  <dcterms:modified xsi:type="dcterms:W3CDTF">2025-09-11T00:37:00Z</dcterms:modified>
  <cp:revision>57</cp:revision>
  <dc:subject/>
  <dc:title>ПРИКАЗ № 8 (о</dc:title>
</cp:coreProperties>
</file>